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-483870</wp:posOffset>
                </wp:positionV>
                <wp:extent cx="6134100" cy="106921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4100" cy="1069213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object w:dxaOrig="4704" w:dyaOrig="663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4.55pt;height:50.7pt" filled="f" o:ole="">
                                  <v:imagedata r:id="rId3" o:title=""/>
                                </v:shape>
                                <o:OLEObject Type="Embed" ProgID="" ShapeID="ole_rId2" DrawAspect="Content" ObjectID="_393688903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АДМИНИСТРАЦИЯ  </w:t>
                            </w:r>
                            <w:r>
                              <w:rPr>
                                <w:b/>
                                <w:caps/>
                              </w:rPr>
                              <w:t xml:space="preserve">Новодеревянковск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СЕЛЬСКОГО ПОСЕЛЕНИЯ КАНЕВ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32"/>
                              </w:rPr>
                            </w:pPr>
                            <w:r>
                              <w:rPr/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от 25.05.2011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№ 8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ст-ца  Новодеревянковск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bCs/>
                                <w:caps w:val="false"/>
                                <w:smallCaps w:val="false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aps w:val="false"/>
                                <w:smallCaps w:val="false"/>
                                <w:szCs w:val="28"/>
                              </w:rPr>
                              <w:t xml:space="preserve">Об утверждении муниципальной целевой программы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«Участие казачества в охране общественного порядка 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территории Новодеревянковского сельского поселе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Каневского района» на 2011 го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4"/>
                              <w:ind w:firstLine="709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В соответствии с Законом Российской Федерации от 06 октября 2003 года №131-ФЗ «Об общих принципах организации местного самоуправления в Российской Федерации», с Законом Краснодарского края от 28 июня 2007 года №1267-КЗ «Об участии граждан в охране общественного порядка в Краснодарском крае», с постановлением главы администрации Краснодарского края от 02 октября 2007 года №932 «О мерах по реализации Закона Краснодарского края от 28 июня 2007 года №1267-КЗ «Об участии граждан в охране общественного порядка» и в целях привлечения казачества к охране общественного порядка на территории Новодеревянковского сельского поселения Каневского района, п о с т а н о в л я ю: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/>
                            </w:pPr>
                            <w:r>
                              <w:rPr/>
                              <w:t>1. Утвердить муниципальную целевую программу «Участие казачества в охране общественного порядка на территории Новодеревянковского сельского поселения Каневского района» на 2011 год (приложение).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/>
                            </w:pPr>
                            <w:r>
                              <w:rPr/>
                              <w:t xml:space="preserve">2. Отделу учета и отчетности администрации Новодеревянковского сельского поселения Каневского района (Мулява) обеспечить финансирование расходов в сумме  5 000 рублей (Пять тысяч) рублей на реализацию основных направлений целевой программы. 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/>
                            </w:pPr>
                            <w:r>
                              <w:rPr/>
                              <w:t xml:space="preserve">3. Контроль за выполнением настоящего постановления оставляю за собой. 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/>
                            </w:pPr>
                            <w:r>
                              <w:rPr/>
                              <w:t>4. Постановление вступает в силу со дня его подписания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Глава муниципального образования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Новодеревянковское сельское поселение        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Каневского района</w:t>
                              <w:tab/>
                              <w:tab/>
                              <w:tab/>
                              <w:tab/>
                              <w:tab/>
                              <w:t xml:space="preserve">                            В.В.Дворовой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483pt;height:841.9pt;mso-wrap-distance-left:9.05pt;mso-wrap-distance-right:9.05pt;mso-wrap-distance-top:0pt;mso-wrap-distance-bottom:0pt;margin-top:-38.1pt;mso-position-vertical-relative:text;margin-left:0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object w:dxaOrig="4704" w:dyaOrig="663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4.55pt;height:50.7pt" filled="f" o:ole="">
                            <v:imagedata r:id="rId5" o:title=""/>
                          </v:shape>
                          <o:OLEObject Type="Embed" ProgID="" ShapeID="ole_rId4" DrawAspect="Content" ObjectID="_1520210125" r:id="rId4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АДМИНИСТРАЦИЯ  </w:t>
                      </w:r>
                      <w:r>
                        <w:rPr>
                          <w:b/>
                          <w:caps/>
                        </w:rPr>
                        <w:t xml:space="preserve">Новодеревянковского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СЕЛЬСКОГО ПОСЕЛЕНИЯ КАНЕВСК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Heading2"/>
                        <w:rPr>
                          <w:sz w:val="32"/>
                        </w:rPr>
                      </w:pPr>
                      <w:r>
                        <w:rPr/>
                        <w:t>постанов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от 25.05.2011</w:t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        № 87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ст-ца  Новодеревянковск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Heading2"/>
                        <w:rPr>
                          <w:bCs/>
                          <w:caps w:val="false"/>
                          <w:smallCaps w:val="false"/>
                          <w:szCs w:val="28"/>
                        </w:rPr>
                      </w:pPr>
                      <w:r>
                        <w:rPr>
                          <w:bCs/>
                          <w:caps w:val="false"/>
                          <w:smallCaps w:val="false"/>
                          <w:szCs w:val="28"/>
                        </w:rPr>
                        <w:t xml:space="preserve">Об утверждении муниципальной целевой программы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 xml:space="preserve">«Участие казачества в охране общественного порядка н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территории Новодеревянковского сельского поселения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Каневского района» на 2011 год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14"/>
                        <w:ind w:firstLine="709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В соответствии с Законом Российской Федерации от 06 октября 2003 года №131-ФЗ «Об общих принципах организации местного самоуправления в Российской Федерации», с Законом Краснодарского края от 28 июня 2007 года №1267-КЗ «Об участии граждан в охране общественного порядка в Краснодарском крае», с постановлением главы администрации Краснодарского края от 02 октября 2007 года №932 «О мерах по реализации Закона Краснодарского края от 28 июня 2007 года №1267-КЗ «Об участии граждан в охране общественного порядка» и в целях привлечения казачества к охране общественного порядка на территории Новодеревянковского сельского поселения Каневского района, п о с т а н о в л я ю: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/>
                      </w:pPr>
                      <w:r>
                        <w:rPr/>
                        <w:t>1. Утвердить муниципальную целевую программу «Участие казачества в охране общественного порядка на территории Новодеревянковского сельского поселения Каневского района» на 2011 год (приложение).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/>
                      </w:pPr>
                      <w:r>
                        <w:rPr/>
                        <w:t xml:space="preserve">2. Отделу учета и отчетности администрации Новодеревянковского сельского поселения Каневского района (Мулява) обеспечить финансирование расходов в сумме  5 000 рублей (Пять тысяч) рублей на реализацию основных направлений целевой программы. 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/>
                      </w:pPr>
                      <w:r>
                        <w:rPr/>
                        <w:t xml:space="preserve">3. Контроль за выполнением настоящего постановления оставляю за собой. 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/>
                      </w:pPr>
                      <w:r>
                        <w:rPr/>
                        <w:t>4. Постановление вступает в силу со дня его подписания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Глава муниципального образования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Новодеревянковское сельское поселение               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/>
                        <w:t>Каневского района</w:t>
                        <w:tab/>
                        <w:tab/>
                        <w:tab/>
                        <w:tab/>
                        <w:tab/>
                        <w:t xml:space="preserve">                            В.В.Дворовой  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right="-567" w:hanging="0"/>
        <w:rPr/>
      </w:pPr>
      <w:r>
        <w:rPr/>
        <w:t xml:space="preserve">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муниципального образования</w:t>
      </w:r>
    </w:p>
    <w:p>
      <w:pPr>
        <w:pStyle w:val="Heading1"/>
        <w:rPr/>
      </w:pPr>
      <w:r>
        <w:rPr/>
        <w:t xml:space="preserve">Новодеревянковское сельское поселение               </w:t>
      </w:r>
    </w:p>
    <w:p>
      <w:pPr>
        <w:pStyle w:val="Normal"/>
        <w:jc w:val="both"/>
        <w:rPr/>
      </w:pPr>
      <w:r>
        <w:rPr/>
        <w:t>Каневского района</w:t>
        <w:tab/>
        <w:tab/>
        <w:tab/>
        <w:tab/>
        <w:tab/>
        <w:t xml:space="preserve">                               В.В. Дворовой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6297930" cy="94932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7840" cy="9493200"/>
                          <a:chOff x="0" y="0"/>
                          <a:chExt cx="6297840" cy="9493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297840" cy="949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95.9pt;height:747.5pt" coordorigin="0,0" coordsize="9918,14950">
                <v:rect id="shape_0" stroked="f" o:allowincell="f" style="position:absolute;left:0;top:0;width:9917;height:1494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6297295" cy="949261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6297120" cy="9492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747.5pt;width:495.8pt;height:747.4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Calibri;Century Gothic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ind w:right="-276" w:hanging="0"/>
      <w:jc w:val="center"/>
    </w:pPr>
    <w:rPr>
      <w:b/>
      <w:bCs/>
      <w:szCs w:val="24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Style1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13:38:00Z</dcterms:created>
  <dc:creator>serveradmin</dc:creator>
  <dc:description/>
  <dc:language>en-US</dc:language>
  <cp:lastModifiedBy>46252</cp:lastModifiedBy>
  <cp:lastPrinted>2011-05-27T13:43:00Z</cp:lastPrinted>
  <dcterms:modified xsi:type="dcterms:W3CDTF">2011-09-15T13:38:00Z</dcterms:modified>
  <cp:revision>2</cp:revision>
  <dc:subject/>
  <dc:title> </dc:title>
</cp:coreProperties>
</file>